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7823500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9643814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3249608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832825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6511070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6906880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140288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8325696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8528249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4206261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9129772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0434432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3619117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7373178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4142006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3337077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9682975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9791649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4875299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8809165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9439509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4064312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010698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5071952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2802170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468694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5373001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5534885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8210309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7771299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757830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04318971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3972819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595023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6444391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2892552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6330008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2177998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0230654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97048338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9682093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3250372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2161155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1208311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7191694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264422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